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ühlschrank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firstLine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en Umgang mit Kühlschränken in allen Arbeitsbereiche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  <w:tab w:val="left" w:pos="2269" w:leader="none"/>
        </w:tabs>
        <w:ind w:left="2269" w:hanging="426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20599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Keime, Mikroorganismen und Salmonellen auf verschimmelten Lebensmitteln.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  <w:tab w:val="left" w:pos="2269" w:leader="none"/>
        </w:tabs>
        <w:ind w:left="2269" w:hanging="426"/>
        <w:rPr>
          <w:sz w:val="18"/>
          <w:szCs w:val="18"/>
        </w:rPr>
      </w:pPr>
      <w:r>
        <w:rPr>
          <w:sz w:val="18"/>
          <w:szCs w:val="18"/>
        </w:rPr>
        <w:t>Verbrennungs- und Verletzungsgefahr durch tiefe Temperatu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269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nittverletzungen durch geplatzte Flaschen/Do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269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ut- und Augenverletzungen durch Kältemitte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ische Körperdurchströmung, Kurzschluss und Brandgefah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firstLine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843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n Kühlschrank dürfen nur unterwiesene und beauftragte Mitarbeiter benutz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m Benutzen des Kühlschrankes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sbeginn Sicht- und Funktionskontrollen auf Mängel hin durch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bensmittel im Kühl- und Gefrierschrank regelmäßig kontrollieren, alte Lebensmittel entfer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ühl- und Gefrierschrank regelmäßig mit geeigneten Reinigungsmitteln säubern.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textAlignment w:val="auto"/>
        <w:rPr>
          <w:color w:val="000000"/>
          <w:sz w:val="18"/>
          <w:szCs w:val="18"/>
        </w:rPr>
      </w:pPr>
      <w:r>
        <w:rPr>
          <w:sz w:val="18"/>
          <w:szCs w:val="18"/>
        </w:rPr>
        <w:t>Zum Reinigen oder Abtauen niemals ein Dampfreinigungsgerät verwenden, weil der Dampf an span-nungsführende Teile des Gerätes gelangen kann und Kurzschluss oder Stromschlag verursachen kan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Reinigungs- und Wartungsarbeiten Netzstecker 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Herausziehen des Netzsteckers diesen nicht am Anschlusskabel herausziehen.</w:t>
      </w:r>
    </w:p>
    <w:p>
      <w:pPr>
        <w:pStyle w:val="Standardabsatz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textAlignment w:val="auto"/>
        <w:rPr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Kältemittel ist brennbar, deshalb darauf achten, dass beim Transportieren und Aufstellen keine Teile des Kältemittelkreislaufes beschädigt werden.</w:t>
      </w:r>
    </w:p>
    <w:p>
      <w:pPr>
        <w:pStyle w:val="Standardabsatz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rzeugnisse mit brennbaren Treibgasen (z.B. Sahnespender, Spraydosen) und explosive Stoffe nicht im Gerät lagern.</w:t>
      </w:r>
    </w:p>
    <w:p>
      <w:pPr>
        <w:pStyle w:val="Standardabsatz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lüssigkeit in Flaschen und Dosen, besonders kohlensäurehaltige Getränke, nicht im Gefrierraum lagern. Flaschen  pla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269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- und Entlüftungsöffnungen für das Gerät nicht abdecken oder zustellen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53746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chutzeinrichtungen und Sicherheitseinrichtungen nicht unwirksam mach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Kühlschrank nicht in Betrieb nehmen, wenn das Gerät beschädigt ist oder nicht ordnungsgemäß funktioniert. In diesem Fall sofort den Netzstecker 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Keine selbständigen Reparaturen und Veränderungen am Kühlschrank durchführ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r Kühlschrank muss standsicher stehen und einen festen Untergrund hab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en Kühlschrank vor Hitze, Wärmequellen, Feuchtigkeit, Wasser und Herunterstürzen schü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Keine Flüssigkeiten in und auf den Kühlschrank gelang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Spannungsangabe am Kühlschrank muss mit der Netzspannung übereinstim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en Kühlschrank niemals benutzen, wenn Netzkabel oder Netzstecker beschädigt sin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Kühlschrank und das Netzkabel wiederholt auf Beschädigungen kontrollie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r Kühlschrank muss entsprechend der betrieblich festgelegten Prüffrist von einem Sachverständigen geprüft sei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Festansitzende Arbeitsschuhe, enganliegende Arbeitskleidung und keine behindernden Schmuckgegenstände trag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Störungen, Auffälligkeiten und festgestellten Mängeln ist sofort der Netzstecker zu ziehen und der Vorgesetzte zu benachrichtigen. Nicht einen defekten Kühlschrank weiter benutzen. 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823214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Elektrogerät ausschalten und Person ggf. aus dem Gefahrenbereich rett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einem schweren Unfall den Notarzt benachrichtigen. Tel. 112 und zur Unfallstelle hinführen.</w:t>
      </w:r>
    </w:p>
    <w:p>
      <w:pPr>
        <w:pStyle w:val="Normal"/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</wp:posOffset>
            </wp:positionH>
            <wp:positionV relativeFrom="page">
              <wp:posOffset>9194165</wp:posOffset>
            </wp:positionV>
            <wp:extent cx="574040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 beauftragte Personen durchgeführt werd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 diesen Arbeiten Netzstecker ziehen und Betriebsanleitung des Herstellers beachten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n Kühlschrank nicht in den Hausmüll sondern gemäß den örtlichen Vorschriften entsorgen.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5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08:00Z</dcterms:created>
  <dc:creator>xyz</dc:creator>
  <dc:description/>
  <dc:language>en-US</dc:language>
  <cp:lastModifiedBy>HP</cp:lastModifiedBy>
  <cp:lastPrinted>1999-10-25T18:55:00Z</cp:lastPrinted>
  <dcterms:modified xsi:type="dcterms:W3CDTF">2023-05-26T07:08:00Z</dcterms:modified>
  <cp:revision>2</cp:revision>
  <dc:subject/>
  <dc:title>BETRIEBSANWEISUNG</dc:title>
</cp:coreProperties>
</file>